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12.2021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1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1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00,6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2.2021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2.2021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152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11.2022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/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1-12-02T05:11:00Z</dcterms:modified>
  <cp:revision>29</cp:revision>
  <dc:subject/>
  <dc:title>жжж</dc:title>
</cp:coreProperties>
</file>